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530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ανάθεση της εργασίας «Υποστήριξη του Λογιστηρίου στην εφαρμογή του Διπλογραφικού Λογιστικού Συστήματος-Απογραφή ο.ε.2004» προϋπ.10.476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/>
          <w:sz w:val="20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>:</w:t>
      </w:r>
      <w:r>
        <w:rPr>
          <w:b/>
          <w:color w:val="000000"/>
        </w:rPr>
        <w:t xml:space="preserve">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ΟΥΔΕΙΣ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</w:rPr>
        <w:t xml:space="preserve">ΝΤΑΒΙΑΣ  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b/>
          <w:bCs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εισήγηση του τμήματος Προμηθειών για την ανάθεση της εργασίας «Υποστήριξη του Λογιστηρίου στην εφαρμογή του Διπλογραφικού Λογιστικού Συστήματος - Απογραφή ο.ε.2004» που αφορά στις εργασίες απογραφής ως αναλυτικά αναφέρονται στην από 19/6/2006 συνημμένη Τεχνική Αίτηση Δαπάνης της Οικονομικής Υπηρεσίας με Α.Μ. 33/06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HILL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4 προσφέρει το ποσό των 9.000,00€ επιπλέον Φ.Π.Α. 19%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TAXIS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ΛΟΓΙΣΤΙΚΗ ΦΟΡΟΤΕΧΝ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4 προσφέρει το ποσό των 8.900,00€ επιπλέον Φ.Π.Α. 19%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ΑΛΑΝΤΟΝ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4 προσφέρει το ποσό των 8.500,00€ επιπλέον Φ.Π.Α. 19%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η συνέχεια, ο Πρόεδρος – Αντιδήμαρχος κάλεσε την Επιτροπή ν’ αποφασίσει σχετικά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καθώς και τις υποβληθείσες προσφορές,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Με 4 ψήφου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.115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ανάθεση της εργασίας «Υποστήριξη του λογιστηρίου στην εφαρμογή τ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Διπλογραφικού Λογιστικού Συστήματος-Απογραφή ο.ε.2004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.Μ. 33/06, στην εταιρεία ΤΑΛΑΝΤΟΝ με έδρα το Παλαιό Φάληρο επί της οδού Πεντέλης, αριθ.44, με την προσφερθείσα τιμή των 8.500,00€ επί πλέον Φ.Π.Α. 19%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0.115,00€ σε βάρος του Κ.Α.10.6142.11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ΤΑΛΑΝΤΟ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30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  <w:r>
        <w:rPr>
          <w:rFonts w:cs="Times New Roman" w:ascii="Times New Roman" w:hAnsi="Times New Roman"/>
          <w:b/>
          <w:bCs/>
          <w:lang w:val="el-GR"/>
        </w:rPr>
        <w:t xml:space="preserve">Α.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ΝΤΑΒΙΑΣ   </w:t>
      </w:r>
      <w:r>
        <w:rPr>
          <w:rFonts w:cs="Times New Roman" w:ascii="Times New Roman" w:hAnsi="Times New Roman"/>
          <w:b/>
          <w:bCs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  </w:t>
      </w:r>
      <w:r>
        <w:rPr>
          <w:b w:val="false"/>
          <w:lang w:val="el-GR"/>
        </w:rPr>
        <w:t>Χαλάνδρι, 28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8"/>
        <w:ind w:left="0" w:hanging="0"/>
        <w:jc w:val="left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/>
          <w:color w:val="000000"/>
          <w:sz w:val="2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58:00Z</dcterms:created>
  <dc:creator>EW/LN/CB</dc:creator>
  <dc:description/>
  <cp:keywords>Ethan</cp:keywords>
  <dc:language>en-US</dc:language>
  <cp:lastModifiedBy>taktikou</cp:lastModifiedBy>
  <cp:lastPrinted>2006-07-31T09:54:00Z</cp:lastPrinted>
  <dcterms:modified xsi:type="dcterms:W3CDTF">2006-07-31T07:09:00Z</dcterms:modified>
  <cp:revision>10</cp:revision>
  <dc:subject/>
  <dc:title>Ethan Frome</dc:title>
</cp:coreProperties>
</file>